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528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Приложение № 3.3.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истеме ОМС Калининградской области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30 декабря 2016 год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-1939" w:firstLine="18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Приложение № 11</w:t>
            </w:r>
          </w:p>
          <w:p>
            <w:pPr>
              <w:pStyle w:val="Normal"/>
              <w:ind w:left="-1939" w:firstLine="18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939" w:firstLine="18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939" w:firstLine="187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Дифференцированный подушевой нормати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на прикрепившихся лиц на 2017 год</w:t>
      </w:r>
    </w:p>
    <w:p>
      <w:pPr>
        <w:pStyle w:val="Normal"/>
        <w:tabs>
          <w:tab w:val="clear" w:pos="708"/>
          <w:tab w:val="left" w:pos="8364" w:leader="none"/>
        </w:tabs>
        <w:ind w:right="566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с изменениями от 24 апреля и 30 августа 2017 года)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5"/>
        <w:gridCol w:w="709"/>
        <w:gridCol w:w="3118"/>
      </w:tblGrid>
      <w:tr>
        <w:trPr>
          <w:trHeight w:val="27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групп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еренцированный подушевой норматив, (руб.)</w:t>
            </w:r>
          </w:p>
        </w:tc>
      </w:tr>
      <w:tr>
        <w:trPr>
          <w:trHeight w:val="2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ГАОУ ВО "БФУ им.И.Канта"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32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поликлиника №3"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КУЗ "МСЧ МВД РФ"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больница №2"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поликлиника №1"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поликлиника №2"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больница №3"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Центральная городская клиническая больница"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ГКУ "1409 ВМКГ" МО РФ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УЗ "Дорожная больница на ст.Калининград"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больница №1"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</w:t>
            </w:r>
            <w:r>
              <w:rPr/>
              <w:t xml:space="preserve"> «Многопрофильный центр КО»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Ладушкинская ГБ"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,97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Пионерская ГБ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Балтийская ЦРБ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Мамоновская ГБ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Советская ЦГБ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Светловская ЦГБ"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,29</w:t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Светлогорская ЦРП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Зеленоградская ЦРБ"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,6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усевская ЦРБ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Черняховская ЦРБ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вардейская ЦРБ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УЗ КО "Гурьевская ЦРБ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овомед» (Гурьевский р-н)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Полесская ЦРБ"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,7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Правдинская ЦРБ"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Неманская ЦРБ"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Багратионовская ЦРБ"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БУЗ КО "Славская ЦРБ"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,36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Краснознаменская ЦРБ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Озерская ЦРБ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Нестеровская ЦРБ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детская поликлиника №1"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,9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детская поликлиника №2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детская поликлиника №4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детская поликлиника №5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3:19:00Z</dcterms:created>
  <dc:creator>upr1</dc:creator>
  <dc:description/>
  <cp:keywords/>
  <dc:language>en-US</dc:language>
  <cp:lastModifiedBy>secretar</cp:lastModifiedBy>
  <cp:lastPrinted>2017-06-20T14:00:00Z</cp:lastPrinted>
  <dcterms:modified xsi:type="dcterms:W3CDTF">2017-09-07T06:48:00Z</dcterms:modified>
  <cp:revision>6</cp:revision>
  <dc:subject/>
  <dc:title/>
</cp:coreProperties>
</file>